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5040" w:leader="none"/>
          <w:tab w:val="left" w:pos="684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60"/>
        <w:gridCol w:w="56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Pag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Word/Term/Phras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Meaning/Explan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Vir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A birthsign that covers Blanche’s birthday in September.  Blanche, in her effort to portray herself as chaste and proper, quickly identifies with the traditional characteristics of those born under Virgo: 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Modest and shy</w:t>
              <w:br/>
              <w:t>Meticulous and reliable</w:t>
              <w:br/>
              <w:t>Practical and diligent</w:t>
              <w:br/>
              <w:t>Intelligent and analytical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80022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The Hotel Flamin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A disreputable hotel located in Laurel, where Blanche vehemently denies being seen in.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00012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7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Portier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 xml:space="preserve">A heavy curtain hung across a doorway.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219011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19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7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The Four Deuce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A nearby bar, where Stanley leaves for in the scene.  The name of the bar relates to a poker hand, which the men are fond of playing.  Four deuces, or four of a kind, is the third highest ranking hand.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91440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76275" cy="91440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76275" cy="91440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76275" cy="91440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7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A shot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A small amount of alcohol, generally ranging from 1 to 2 ounces.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0575" cy="123825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29" r="-4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8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Hard Knock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 xml:space="preserve">A colloquial term for degradation, which Blanche uses to describe her aging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>The Evening Star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  <w:t xml:space="preserve">The name of the local newspaper for which a boy comes to collect money for.  It relates to Stella’s name, which means “Celestial Star”. 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5040" w:leader="none"/>
                <w:tab w:val="left" w:pos="68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1965" cy="113347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23:00Z</dcterms:created>
  <dc:creator>Philip</dc:creator>
  <dc:description/>
  <dc:language>en-US</dc:language>
  <cp:lastModifiedBy>Philip</cp:lastModifiedBy>
  <dcterms:modified xsi:type="dcterms:W3CDTF">2008-02-14T11:23:00Z</dcterms:modified>
  <cp:revision>2</cp:revision>
  <dc:subject/>
  <dc:title/>
</cp:coreProperties>
</file>